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ain version 1.5</w:t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866"/>
        <w:gridCol w:w="3112"/>
        <w:gridCol w:w="2977"/>
        <w:gridCol w:w="2989"/>
        <w:gridCol w:w="3325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Pos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ID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Full 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Comment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Example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Source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_symbol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approved symbo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ACTL6A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atus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atus of ent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ew, Updated, since previous release (initially empty)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ew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_ID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I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12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_nam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approved 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actin-like 6A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GeneID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trez gene I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_AC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A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GB"/>
              </w:rPr>
              <w:t>O9601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and 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_ID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I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L6A_HUMAN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(ID Mapping using AC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omai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fam domai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D AC position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LRR_4 PF12799 88-13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fam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_symbol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 symbo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Actl6a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 (Homology) and manual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J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_ID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 I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6145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 (Homology) and manual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K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_AC_Mm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AC (Mm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en-GB"/>
              </w:rPr>
            </w:pPr>
            <w:r>
              <w:rPr>
                <w:strike/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GB"/>
              </w:rPr>
              <w:t>Q9Z2N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 (Homology) and manual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_ID_Mm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ID (Mm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en-GB"/>
              </w:rPr>
            </w:pPr>
            <w:r>
              <w:rPr>
                <w:strike/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L6A_MOUSE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(ID Mapping using AC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neTag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gene family ta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INO8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neDesc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gene family descrip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INO80 complex subunits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unctional_class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unctional clas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neral function, use standard terms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Chromatin remodelling cofactor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ecific function within functional class, use standard terms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DNA methylation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Q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MID_functi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MID for information on class and func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84536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plex_nam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tein comple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se Complex_name from Complexes tabl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npBAF, NuA4, SWI/SNF, Ino80, SCRAP, WINAC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Complexes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rget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rget molecu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.g. histone, DNA, RNA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histone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Specific_target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rget enti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E.g. histone with residu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3K3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duct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duc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.g. type of modification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3K36me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V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_ID_target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ID of target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t used yet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2AZ_HUMAN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MID_target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MID for reference on targe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23949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ment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ee text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is is not a real example …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GNC - www.genenames.org; MGI - www.informatics.jax.org; Pfam - pfam.xfam.org</w:t>
      </w:r>
      <w:r>
        <w:br w:type="page"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omplexes version 1.5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41"/>
        <w:gridCol w:w="2343"/>
        <w:gridCol w:w="2105"/>
        <w:gridCol w:w="5397"/>
        <w:gridCol w:w="242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Po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ID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Full nam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Comment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Exampl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Sourc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roup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plex group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roup_nam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plex group nam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AT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plex_nam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plex nam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BO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atu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atus of entry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ew, Updated, since previous release (initially empty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ew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lternative_nam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lternative names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tei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teins involved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ee text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G4 or ING5, KAT7/HBO1, MEAF6, and one of JADE1, JADE2 and JADE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_ID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IDs of involved proteins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(See description below table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AF6_HUMAN, (ING4_HUMAN|ING5_HUMAN), (JADE1_HUMAN|JADE2_HUMAN|JADE3_HUMAN)+, KAT7_HUMAN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MID_complex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MID for reference on complex compositio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38765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se standard terms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istone acetylation complex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J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MID_functio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PMID for reference on functio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43847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K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rge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rget molecule typ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se standard terms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iston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ecific_targe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ecific target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.g. which histone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3, H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duc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duct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odifications to target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3ac, H4ac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_ID_targe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rget UniProt ID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ma-separated list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31_HUMAN, H31T_HUMAN, H32_HUMAN, H33_HUMAN, H3C_HUMAN, H4_HUMAN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MID_targe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PMID for reference on targets and products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43847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men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ee text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UniProt_ID - A comma-separated list of complex members, where a member either is a single ID, ACTB_HUMAN, or a list of IDs of alternative proteins separated by “|”, (ARI1A_HUMAN|ARI1B_HUMAN). An ID can be followed by “?”, indicating that the member is facultative. A list can be followed by “+”, indicating that more than one member of the list may be included.</w:t>
      </w:r>
      <w:r>
        <w:br w:type="page"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Histones version 1.5</w:t>
      </w:r>
    </w:p>
    <w:tbl>
      <w:tblPr>
        <w:tblW w:w="14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196"/>
        <w:gridCol w:w="3107"/>
        <w:gridCol w:w="2238"/>
        <w:gridCol w:w="3556"/>
        <w:gridCol w:w="3325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Po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ID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Full nam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Commen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Example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Source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_symbol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approved symbo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H2AFB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atus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atus of entry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ew, Updated, since previous release (initially empty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ew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_ID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I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251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_name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approved nam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H2A histone family, member B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GeneID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trez gene I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47438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_AC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AC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GB"/>
              </w:rPr>
              <w:t>P0C5Y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and 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_ID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I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2AB1_HUMAN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(ID Mapping using AC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omain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fam domain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D AC position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LRR_4 PF12799 88-13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fam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_symbol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 symbo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H2afb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 (Homology) and manual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J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_ID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 I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 (Homology) and manual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_AC_Mm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AC (Mm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en-GB"/>
              </w:rPr>
            </w:pPr>
            <w:r>
              <w:rPr>
                <w:strike/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I (Homology) and manual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_ID_Mm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ID (Mm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en-GB"/>
              </w:rPr>
            </w:pPr>
            <w:r>
              <w:rPr>
                <w:strike/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(ID Mapping using AC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neTag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gene family tag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RIH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neDesc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 gene family descrip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Histones / Replication-independent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GNC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plex_name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tein complex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t used ye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Complexes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rgeted_by_protein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Prot ID of targeting protei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t used ye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ARP3B_HUMAN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Main and Complexes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Q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rgeted_by_comple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 of targeting complex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Ino8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Complexes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MID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MID for reference on annot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ual cur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ment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ee tex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Courier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nb-NO"/>
    </w:rPr>
  </w:style>
  <w:style w:type="character" w:styleId="CommentSubjectChar">
    <w:name w:val="Comment Subject Char"/>
    <w:qFormat/>
    <w:rPr>
      <w:b/>
      <w:bCs/>
      <w:sz w:val="24"/>
      <w:szCs w:val="24"/>
      <w:lang w:val="nb-NO"/>
    </w:rPr>
  </w:style>
  <w:style w:type="character" w:styleId="BalloonTextChar">
    <w:name w:val="Balloon Text Char"/>
    <w:qFormat/>
    <w:rPr>
      <w:rFonts w:ascii="Lucida Grande;Courier" w:hAnsi="Lucida Grande;Courier" w:cs="Lucida Grande;Courier"/>
      <w:sz w:val="18"/>
      <w:szCs w:val="18"/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6252667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27:00Z</dcterms:created>
  <dc:creator>Finn Drabløs</dc:creator>
  <dc:description/>
  <cp:keywords/>
  <dc:language>en-US</dc:language>
  <cp:lastModifiedBy>Finn Drabløs</cp:lastModifiedBy>
  <cp:lastPrinted>2014-08-28T08:44:00Z</cp:lastPrinted>
  <dcterms:modified xsi:type="dcterms:W3CDTF">2014-09-01T06:22:00Z</dcterms:modified>
  <cp:revision>7</cp:revision>
  <dc:subject/>
  <dc:title/>
</cp:coreProperties>
</file>