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in version 1.6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66"/>
        <w:gridCol w:w="3112"/>
        <w:gridCol w:w="2977"/>
        <w:gridCol w:w="2989"/>
        <w:gridCol w:w="33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symbo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symb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L6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1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nam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in-like 6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Gene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rez gene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O960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nd 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L6A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mai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 doma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 AC positi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LRR_4 PF12799 88-1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symbo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symb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l6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6145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_M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 (M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Q9Z2N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M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(M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L6A_MOUS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Tag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ta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Desc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descrip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 complex subunit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function, use standard term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hromatin remodelling cofactor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ifi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ific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ich modification the function is targeted towards, use standard term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NA methylatio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func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information on class and fun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8453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 compl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Complex_name from Complexes tabl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pBAF, NuA4, SWI/SNF, Ino80, SCRAP, WINAC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molec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histone, DNA, RN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histon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Specific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ent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E.g. histone with residu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K3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type of modificati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K36m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of targe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2AZ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targ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23949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is not a real example 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GNC - www.genenames.org; MGI - www.informatics.jax.org; Pfam - pfam.xfam.org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plexes version 1.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1"/>
        <w:gridCol w:w="2343"/>
        <w:gridCol w:w="2105"/>
        <w:gridCol w:w="5397"/>
        <w:gridCol w:w="242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up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group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up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group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BO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ternative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ternative name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s involve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G4 or ING5, KAT7/HBO1, MEAF6, and one of JADE1, JADE2 and JADE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s of involved protei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(See description below table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AF6_HUMAN, (ING4_HUMAN|ING5_HUMAN), (JADE1_HUMAN|JADE2_HUMAN|JADE3_HUMAN)+, KAT7_HUMA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complex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complex composi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38765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standard terms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ne acetylation complex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func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PMID for reference on func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3847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molecule typ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standard terms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n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 targe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which histon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, H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ifications to targe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ac, H4ac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UniProt I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a-separated lis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1_HUMAN, H31T_HUMAN, H32_HUMAN, H33_HUMAN, H3C_HUMAN, H4_HUMA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PMID for reference on targets and product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3847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UniProt_ID - A comma-separated list of complex members, where a member either is a single ID, ACTB_HUMAN, or a list of IDs of alternative proteins separated by “|”, (ARI1A_HUMAN|ARI1B_HUMAN). An ID can be followed by “?”, indicating that the member is facultative. A list can be followed by “+”, indicating that more than one member of the list may be included.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stones version 1.5</w:t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96"/>
        <w:gridCol w:w="3107"/>
        <w:gridCol w:w="2238"/>
        <w:gridCol w:w="3556"/>
        <w:gridCol w:w="33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symbo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symb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FB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5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na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nam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 histone family, member B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Gene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rez gene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7438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P0C5Y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nd 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2AB1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mai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 domain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 AC positio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LRR_4 PF12799 88-1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symbo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symb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fb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_M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 (Mm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M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(Mm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Tag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ta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RIH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Des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descrip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istones / Replication-independe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 comple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ed_by_protei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of targeting prote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RP3B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Main and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ed_by_comple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of targeting comple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annot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nb-NO"/>
    </w:rPr>
  </w:style>
  <w:style w:type="character" w:styleId="CommentSubjectChar">
    <w:name w:val="Comment Subject Char"/>
    <w:qFormat/>
    <w:rPr>
      <w:b/>
      <w:bCs/>
      <w:sz w:val="24"/>
      <w:szCs w:val="24"/>
      <w:lang w:val="nb-NO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74ACEF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27:00Z</dcterms:created>
  <dc:creator>Finn Drabløs</dc:creator>
  <dc:description/>
  <cp:keywords/>
  <dc:language>en-US</dc:language>
  <cp:lastModifiedBy>Finn Drabløs</cp:lastModifiedBy>
  <cp:lastPrinted>2014-08-28T08:44:00Z</cp:lastPrinted>
  <dcterms:modified xsi:type="dcterms:W3CDTF">2015-01-15T07:51:00Z</dcterms:modified>
  <cp:revision>8</cp:revision>
  <dc:subject/>
  <dc:title/>
</cp:coreProperties>
</file>