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GB"/>
        </w:rPr>
      </w:pPr>
      <w:r>
        <w:rPr>
          <w:b/>
          <w:lang w:val="en-GB"/>
        </w:rPr>
        <w:t>Main</w:t>
      </w:r>
      <w:r>
        <w:rPr>
          <w:lang w:val="en-GB"/>
        </w:rPr>
        <w:t xml:space="preserve"> version 1.7</w:t>
      </w:r>
    </w:p>
    <w:tbl>
      <w:tblPr>
        <w:tblW w:w="14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66"/>
        <w:gridCol w:w="3112"/>
        <w:gridCol w:w="2977"/>
        <w:gridCol w:w="2989"/>
        <w:gridCol w:w="333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ull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ment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xampl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urc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symbol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symbo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CTL6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 of en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, Updated, since previous release (initially empty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12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nam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ctin-like 6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trez gene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O9601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nd 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L6A_HUMAN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mai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 doma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D AC position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RR_4 PF12799 88-13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symbol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symbo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ctl6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6145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_M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 (M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Q9Z2N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M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(M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L6A_MOUS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Tag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ta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O8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Desc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descrip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O80 complex subunit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 function, use standard terms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hromatin remodelling cofactor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ifica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ific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ich modification the function is targeted towards, use standard terms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NA methylation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func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information on class and fun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84536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_nam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 compl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Complex_name from Complexes tabl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pBAF, NuA4, SWI/SNF, Ino80, SCRAP, WINAC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molecu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g. histone, DNA, RNA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iston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fic_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enti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g. histone with residu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K3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g. type of modification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K36m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of targe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 used yet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2AZ_HUMAN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reference on targ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23949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is is not a real example …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HGNC - www.genenames.org; MGI - www.informatics.jax.org; Pfam - pfam.xfam.org</w:t>
      </w:r>
      <w:r>
        <w:br w:type="page"/>
      </w:r>
    </w:p>
    <w:p>
      <w:pPr>
        <w:pStyle w:val="Normal"/>
        <w:rPr>
          <w:i/>
          <w:i/>
          <w:lang w:val="en-GB"/>
        </w:rPr>
      </w:pPr>
      <w:r>
        <w:rPr>
          <w:b/>
          <w:lang w:val="en-GB"/>
        </w:rPr>
        <w:t>Complexes</w:t>
      </w:r>
      <w:r>
        <w:rPr>
          <w:lang w:val="en-GB"/>
        </w:rPr>
        <w:t xml:space="preserve"> version 1.7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1"/>
        <w:gridCol w:w="2343"/>
        <w:gridCol w:w="2105"/>
        <w:gridCol w:w="5397"/>
        <w:gridCol w:w="243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ull nam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men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xampl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urc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oup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 group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oup_na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 group nam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_na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 nam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BO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 of entry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, Updated, since previous release (initially empty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ternative_na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ternative name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s involve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G4 or ING5, KAT7/HBO1, MEAF6, and one of JADE1, JADE2 and JADE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s of involved protein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ee description below table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AF6_HUMAN, (ING4_HUMAN|ING5_HUMAN), (JADE1_HUMAN|JADE2_HUMAN|JADE3_HUMAN)+, KAT7_HUMA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complex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reference on complex compositio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38765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standard terms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istone acetylation comple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func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reference on functio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43847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molecule typ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standard terms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iston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fic_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fic targe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g. which histon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, H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ifications to targe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ac, H4ac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UniProt I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a-separated lis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1_HUMAN, H31T_HUMAN, H32_HUMAN, H33_HUMAN, H3C_HUMAN, H4_HUMA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reference on targets and product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43847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UniProt_ID - A comma-separated list of complex members, where a member either is a single ID, ACTB_HUMAN, or a list of IDs of alternative proteins separated by “|”, (ARI1A_HUMAN|ARI1B_HUMAN). An ID can be followed by “?”, indicating that the member is facultative. A list can be followed by “+”, indicating that more than one member of the list may be included.</w:t>
      </w:r>
      <w:r>
        <w:br w:type="page"/>
      </w:r>
    </w:p>
    <w:p>
      <w:pPr>
        <w:pStyle w:val="Normal"/>
        <w:rPr>
          <w:i/>
          <w:i/>
          <w:lang w:val="en-GB"/>
        </w:rPr>
      </w:pPr>
      <w:r>
        <w:rPr>
          <w:b/>
          <w:lang w:val="en-GB"/>
        </w:rPr>
        <w:t>Histones</w:t>
      </w:r>
      <w:r>
        <w:rPr>
          <w:lang w:val="en-GB"/>
        </w:rPr>
        <w:t xml:space="preserve"> version 1.7</w:t>
      </w:r>
    </w:p>
    <w:tbl>
      <w:tblPr>
        <w:tblW w:w="150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96"/>
        <w:gridCol w:w="3107"/>
        <w:gridCol w:w="2238"/>
        <w:gridCol w:w="3556"/>
        <w:gridCol w:w="333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ull nam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men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xampl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urc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symbol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symbo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2AFB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 of entr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, Updated, since previous release (initially empty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5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nam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nam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2A histone family, member B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trez gene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7438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P0C5Y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nd 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2AB1_HUMAN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mai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 domain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D AC positio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RR_4 PF12799 88-13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symbol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symbo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2afb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_M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 (Mm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M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(Mm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Tag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tag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RIH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Desc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descrip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istones / Replication-independent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_nam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 complex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 used y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ed_by_protei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of targeting prote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 used y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RP3B_HUMAN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Main and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ed_by_comple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of targeting complex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o8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reference on annot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nb-NO"/>
    </w:rPr>
  </w:style>
  <w:style w:type="character" w:styleId="CommentSubjectChar">
    <w:name w:val="Comment Subject Char"/>
    <w:qFormat/>
    <w:rPr>
      <w:b/>
      <w:bCs/>
      <w:sz w:val="24"/>
      <w:szCs w:val="24"/>
      <w:lang w:val="nb-NO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74ACEF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27:00Z</dcterms:created>
  <dc:creator>Finn Drabløs</dc:creator>
  <dc:description/>
  <dc:language>en-US</dc:language>
  <cp:lastModifiedBy>Finn Drabløs</cp:lastModifiedBy>
  <cp:lastPrinted>2014-08-28T08:44:00Z</cp:lastPrinted>
  <dcterms:modified xsi:type="dcterms:W3CDTF">2015-01-15T07:51:00Z</dcterms:modified>
  <cp:revision>8</cp:revision>
  <dc:subject/>
  <dc:title/>
</cp:coreProperties>
</file>